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908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>Opération de travaux : CREATION DRAINAGE GARAGE/SERVICES TECHNIQUES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LOT 03 : ELECTRICITE CFO CFA 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102 - 23825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color w:val="4472C4"/>
          <w:sz w:val="18"/>
          <w:szCs w:val="18"/>
        </w:rPr>
      </w:pPr>
      <w:r>
        <w:rPr>
          <w:rFonts w:cs="Calibri" w:ascii="Calibri" w:hAnsi="Calibri"/>
          <w:bCs/>
          <w:color w:val="4472C4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 l’article R.2123-1 1°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ont traité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VOIRIES ET RESEAUX DIVERS (VRD)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RUCTURES / ETANCHEIT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CTRICITE CFO CFA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UFFAGE / AIR COMPRIM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4"/>
          <w:szCs w:val="24"/>
        </w:rPr>
        <w:t>N° 03 : ELECTRICITE CFO CF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Février 2026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Janvier 2026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évrier 2026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Janvier 2026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'actualisation des prix éventuelles sont fixées à l’article 3.3 « variation dans les prix » du C.C.A.P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</w:rPr>
        <w:t>fevrier 2026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Le délai prévisionnel global d'exécution TCE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3 mois </w:t>
      </w:r>
      <w:r>
        <w:rPr>
          <w:rFonts w:cs="Calibri" w:ascii="Calibri" w:hAnsi="Calibri"/>
          <w:b/>
          <w:color w:val="000000"/>
          <w:sz w:val="22"/>
          <w:szCs w:val="22"/>
        </w:rPr>
        <w:t>(période de préparation incluse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a date de départ du délai d’exécution du présent lot sera fixée par ordre de service.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2226305117"/>
      <w:bookmarkStart w:id="1" w:name="__Fieldmark__0_2226305117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2226305117"/>
      <w:bookmarkStart w:id="3" w:name="__Fieldmark__1_2226305117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pacing w:val="40"/>
          <w:sz w:val="24"/>
          <w:szCs w:val="24"/>
        </w:rPr>
        <w:t>PARTIE RESERVEE A L'ADMINISTRATION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pacing w:val="40"/>
          <w:sz w:val="28"/>
          <w:szCs w:val="24"/>
        </w:rPr>
      </w:pPr>
      <w:r>
        <w:rPr>
          <w:rFonts w:cs="Calibri" w:ascii="Calibri" w:hAnsi="Calibri"/>
          <w:b/>
          <w:spacing w:val="40"/>
          <w:sz w:val="28"/>
          <w:szCs w:val="24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et intitulé de l’opération de travaux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REATION DRAINAGE GARAGE / SERVICES TECHNIQUES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LECTRICITE CFO CFA 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8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Identification :</w:t>
      </w:r>
      <w:r>
        <w:rPr>
          <w:rFonts w:cs="Helvetica" w:ascii="Helvetica" w:hAnsi="Helvetica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R25038TV038OICC01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1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BASE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602 – AE Lot 03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4-09-27T13:21:00Z</cp:lastPrinted>
  <dcterms:modified xsi:type="dcterms:W3CDTF">2026-02-06T13:43:00Z</dcterms:modified>
  <cp:revision>85</cp:revision>
  <dc:subject/>
  <dc:title>ACTE D'ENGAGEMENT</dc:title>
</cp:coreProperties>
</file>